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02432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13274879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97745728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9121380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1344143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0518702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0530970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0991959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